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13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 թիվ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ՖԻՆԱՆՍԱՏՆՏԵՍԱԳԻՏ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/ԳԼԽԱՎՈՐ ՀԱՇՎԱՊԱՀ/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1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ֆինանսատնտեսգիտ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9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ում բաժնի 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րանքանյութ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ժեք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վերահսկ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շարժ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իվնե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տացոլել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1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2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ուսումնասիրությու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լուծությունը</w:t>
      </w:r>
      <w:r>
        <w:rPr>
          <w:rFonts w:cs="Calibri" w:ascii="GHEA Grapalat" w:hAnsi="GHEA Grapalat"/>
          <w:iCs/>
          <w:sz w:val="24"/>
          <w:szCs w:val="24"/>
        </w:rPr>
        <w:t xml:space="preserve">` </w:t>
      </w:r>
      <w:r>
        <w:rPr>
          <w:rFonts w:cs="Sylfaen" w:ascii="GHEA Grapalat" w:hAnsi="GHEA Grapalat"/>
          <w:iCs/>
          <w:sz w:val="24"/>
          <w:szCs w:val="24"/>
        </w:rPr>
        <w:t>արդյու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քարտուղա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տես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ստատ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հաշիվ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թացիկ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ույթ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4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դ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ախս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վարձ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վասարե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արտադիր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ոցիալ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պահով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կամտահարկ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րկ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ոխան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5/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ընթաց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6/ՀՀ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ող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մ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զատ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կամուտ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ս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յու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ագրում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լքագրում</w:t>
      </w:r>
      <w:r>
        <w:rPr>
          <w:rFonts w:cs="GHEA Grapalat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8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իճակագր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թյուններ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ւ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ին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9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րկղ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լ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դե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2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ողմ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րանցում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1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պասարկ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շրջանառ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2/ապահովում է ֆինանսական գործարքների ընթացքը, ընդունում և ամփոփում է հաշվետվություն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 xml:space="preserve">23/վարում է համայնքի սեփականություն հանդիսացող գույքի հաշվառ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4/կազմում և ներկայացնում է բյուջեի եկամուտների ծախսերի վերաբերյալ ամսական, եռամսյակային, տարեկան հաշվետվություն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5/</w:t>
      </w:r>
      <w:r>
        <w:rPr>
          <w:rFonts w:cs="GHEA Grapalat" w:ascii="GHEA Grapalat" w:hAnsi="GHEA Grapalat"/>
          <w:sz w:val="24"/>
          <w:szCs w:val="24"/>
          <w:lang w:val="hy-AM"/>
        </w:rPr>
        <w:t>վարում է հաշվապահական հաշվառման, գանձապետական, հարկային հաշվետվությունների և էլեկտրոնային հաշիվների վարման ծրագր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6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0T17:53:00Z</cp:lastPrinted>
  <dcterms:modified xsi:type="dcterms:W3CDTF">2022-02-20T13:54:00Z</dcterms:modified>
  <cp:revision>62</cp:revision>
  <dc:subject/>
  <dc:title/>
</cp:coreProperties>
</file>